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563880" cy="8032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 E P U B L I K A 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OPĆINSKI 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LASA: </w:t>
      </w:r>
      <w:r>
        <w:rPr/>
        <w:t>363-01/23-01/43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URBROJ: </w:t>
      </w:r>
      <w:r>
        <w:rPr>
          <w:color w:val="000000"/>
        </w:rPr>
        <w:t>2140-25-02-25-3</w:t>
      </w:r>
    </w:p>
    <w:p>
      <w:pPr>
        <w:pStyle w:val="Normal"/>
        <w:rPr>
          <w:color w:val="000000"/>
        </w:rPr>
      </w:pPr>
      <w:r>
        <w:rPr>
          <w:color w:val="000000"/>
        </w:rPr>
        <w:t>Petrovsko, 07. veljače 2025.</w:t>
      </w:r>
      <w:r>
        <w:rPr>
          <w:b/>
          <w:bCs/>
          <w:color w:val="000000"/>
        </w:rPr>
        <w:t xml:space="preserve">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- OPĆINSKO VIJEĆ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OPĆINE PETROVSK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n/p predsjednika Vije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TextBody"/>
        <w:spacing w:lineRule="auto" w:line="360"/>
        <w:rPr>
          <w:bCs/>
        </w:rPr>
      </w:pPr>
      <w:r>
        <w:rPr/>
        <w:tab/>
        <w:t>Na temelju članka 72. Zakona o komunalnom gospodarstvu („Narodne novine“ broj 68/18., 110/18. i 32/20.) i članka 47. Statuta Općine Petrovsko („Službeni glasnik Krapinsko-zagorske županije“ broj 21/21.), podnosim Izvješće o izvršenju Programa održavanja komunalne infrastrukture</w:t>
      </w:r>
      <w:r>
        <w:rPr>
          <w:b/>
        </w:rPr>
        <w:t xml:space="preserve"> </w:t>
      </w:r>
      <w:r>
        <w:rPr>
          <w:bCs/>
        </w:rPr>
        <w:t>na području općine Petrovsko za 2024. godinu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     S poštovanjem,</w:t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N A Č E L N I 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 xml:space="preserve">                            Stjepan Krk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  <w:t xml:space="preserve">                            </w:t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bCs/>
          <w:lang w:val="hr-HR" w:eastAsia="en-US"/>
        </w:rPr>
        <w:t>IZVJEŠĆE O IZVRŠENJU PROGRAMA ODRŽAVANJA KOMUNALNE INFRASTRUKTURE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lang w:val="hr-HR" w:eastAsia="en-US"/>
        </w:rPr>
      </w:pPr>
      <w:r>
        <w:rPr>
          <w:rFonts w:eastAsia="Calibri"/>
          <w:b/>
          <w:bCs/>
          <w:lang w:val="hr-HR" w:eastAsia="en-US"/>
        </w:rPr>
        <w:t>NA PODRUČJU OPĆINE PETROVSKO ZA 2024. GODINU</w:t>
      </w:r>
    </w:p>
    <w:p>
      <w:pPr>
        <w:pStyle w:val="Normal"/>
        <w:rPr>
          <w:rFonts w:eastAsia="Calibri"/>
          <w:b/>
          <w:b/>
          <w:bCs/>
          <w:lang w:val="hr-HR" w:eastAsia="en-US"/>
        </w:rPr>
      </w:pPr>
      <w:r>
        <w:rPr>
          <w:rFonts w:eastAsia="Calibri"/>
          <w:b/>
          <w:bCs/>
          <w:lang w:val="hr-HR" w:eastAsia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ijeloteksta2"/>
        <w:spacing w:lineRule="auto" w:line="240" w:before="0" w:after="0"/>
        <w:ind w:firstLine="720"/>
        <w:jc w:val="both"/>
        <w:rPr/>
      </w:pPr>
      <w:r>
        <w:rPr>
          <w:color w:val="000000"/>
        </w:rPr>
        <w:tab/>
        <w:t>Općinsko vijeće Općine Petrovsko je na temelju članka 72. Zakona o komunalnom gospodarstvu („Narodne novine“ br. 68/18., 110/18. i 32/20.) i članka 15. Statuta Općine Petrovsko („Službeni glasnik Krapinsko-zagorske županije“ broj 21/21. ) na 16. sjednici održanoj 14. prosinca 2023. godine, donijelo Program održavanja komunalne infrastrukture za 2024. godinu („Službeni glasnik Krapinsko-zagorske županije“  broj 60A/23.) i I. izmjena donijeta na 21. sjednici održanoj 17. prosinca 2024. godine („Službeni glasnik Krapinsko-zagorske županije“ br. 53C/24.)</w:t>
      </w:r>
    </w:p>
    <w:p>
      <w:pPr>
        <w:pStyle w:val="Tijeloteksta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ijeloteksta2"/>
        <w:spacing w:lineRule="auto" w:line="240" w:before="0" w:after="0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kladno članku 74. Zakona o komunalnom gospodarstvu izvršno tijelo je u obvezi Općinskom vijeću podnijeti Izvješće o izvršenju Programa za prethodnu kalendarsku godinu.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spacing w:lineRule="auto" w:line="240" w:before="0" w:after="0"/>
        <w:ind w:right="-102" w:firstLine="720"/>
        <w:jc w:val="both"/>
        <w:rPr>
          <w:color w:val="000000"/>
        </w:rPr>
      </w:pPr>
      <w:r>
        <w:rPr>
          <w:color w:val="000000"/>
        </w:rPr>
        <w:t>Slijedom navedenog, u nastavku je dan tablični prikaz realizacije Programa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512"/>
        <w:gridCol w:w="1000"/>
        <w:gridCol w:w="2084"/>
        <w:gridCol w:w="1904"/>
        <w:gridCol w:w="1655"/>
        <w:gridCol w:w="1650"/>
        <w:gridCol w:w="1673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ni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j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alna djelatnost kojom se osigurava održavanje komunalne infrastruktu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>Rashodi za 2024. u eurim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ri financiranja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o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lan za 202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izmje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vareni iznos u 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k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izvora financiranja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3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  <w:t>ODVODNJA ATMOSFERSKIH VODA I ODRŽAVANJE VODOOPSKRBNIH SUSTAVA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1.1.Zacjevljenje cestovnih jaraka i uređenje odvodnje u svrhu zaštite prometnica – nerazvrstanih cesta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a)Nabava plastičnih, korigiranih cijevi i betonskih cijevi raznih profila za održavanje i uređenje odvodnje uz nerazvrstane ceste i lokalne puteve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b)Ostale potrebe Općine za nabavu kanalizacijskih cijevi  </w:t>
            </w:r>
          </w:p>
          <w:p>
            <w:pPr>
              <w:pStyle w:val="Normal"/>
              <w:suppressAutoHyphens w:val="true"/>
              <w:ind w:left="1080" w:hanging="0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zh-CN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  <w:t>ODRŽAVANJE ČISTOĆE U DIJELU KOJI SE ODNOSI NA ČIŠĆENJE JAVNIH POVRŠINA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a)Redovno održavanje javno-zelenih površina na području općine Petrovsko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b)Sakupljanje i odvoz krutog otpada iz kućanstva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hr-HR" w:eastAsia="zh-CN"/>
              </w:rPr>
              <w:t>c) Izdaci za sufinanciranje sanacije odlagališta komunalnog otpada „Gorjak“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  <w:lang w:val="hr-HR" w:eastAsia="zh-CN"/>
              </w:rPr>
            </w:pPr>
            <w:r>
              <w:rPr>
                <w:color w:val="000000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val="hr-HR" w:eastAsia="zh-CN"/>
              </w:rPr>
              <w:t>ODRŽAVANJE JAVNIH POVRŠINA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3.1.Uređenje i održavanje javnih površina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a)Uređenje javnih površina i održavanje zelenih površina na groblju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b)Postava novih oglasnih ploča, te održavanje postojećih na području općine Petrovsko – P.Š. Slatina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3.2.Sufinanciranje uređenja dječjih igrališta na području općine Petrovsko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3.3.Izdaci za saniranje klizišta na javnim prometnim površinama i izradu projektne dokumentacije, te sanaciju nerazvrstanih cesta oštećenih klizištim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sz w:val="22"/>
                <w:szCs w:val="22"/>
                <w:lang w:val="hr-HR" w:eastAsia="zh-CN"/>
              </w:rPr>
              <w:t xml:space="preserve">Sredstva za izradu projektne dokumentacij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Sredstva za izvršenje radova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hr-HR"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  <w:t>ODRŽAVANJE NERAZVRSTANIH CESTA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4.1.Nabava kamenog materijala svih granulacija za uređenje lokalnih puteva, sanaciju udarnih rupa na nerazvrstanim cestama i njihovo redovno održavanje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- Za tekuće održavanje nerazvrstanih cesta  </w:t>
            </w:r>
          </w:p>
          <w:p>
            <w:pPr>
              <w:pStyle w:val="Normal"/>
              <w:suppressAutoHyphens w:val="true"/>
              <w:ind w:left="1065" w:hanging="0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4.2.Asfaltiranje i presvlačenje postojećih javnih puteva – održavanje nerazvrstanih cesta na području općine Petrovsko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4.3.Zimsko održavanje nerazvrstanih ces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usluge zimskog čišćenja i održavanja cesta – paušalno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 w:val="22"/>
                <w:szCs w:val="22"/>
                <w:lang w:val="hr-HR" w:eastAsia="zh-CN"/>
              </w:rPr>
              <w:t xml:space="preserve">nabava šljunka i soli za posipavanje cesta – paušalno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4.4.Ostali radovi na održavanju nerazvrstanih cest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krpanje udarnih rupa – paušalno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nabava i postava vertikalne prometne signalizacije na novoasfaltiranim cestama, obnova dotrajale signalizacije, nabava putokaza i prometnih ogledala za naselja i nabava prometne signalizacije za označavanje autobusnih stajališta- paušalno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zemljani radovi u svrhu proširenja i uređenja nerazvrstanih cesta i lokalnih puteva (rad stroja) i prijevoz materijala- paušalno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košnja bankina uz nerazvrstane ceste na području općine </w:t>
            </w:r>
          </w:p>
          <w:p>
            <w:pPr>
              <w:pStyle w:val="Normal"/>
              <w:suppressAutoHyphens w:val="true"/>
              <w:ind w:left="1080" w:hanging="0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Petrovsko- paušalno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color w:val="000000"/>
                <w:sz w:val="20"/>
                <w:szCs w:val="20"/>
                <w:lang w:val="hr-HR" w:eastAsia="zh-CN"/>
              </w:rPr>
            </w:pPr>
            <w:r>
              <w:rPr>
                <w:b/>
                <w:color w:val="000000"/>
                <w:sz w:val="20"/>
                <w:szCs w:val="20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  <w:t>ODRŽAVANJE GROBLJA I MRTVAČNICE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5.1Održavanje groblja i mrtvačnice i usluge ukopa prema Ugovoru- paušalno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5.2.Odvoz smeća sa groblja kontejnerom – paušalno  </w:t>
            </w:r>
          </w:p>
          <w:p>
            <w:pPr>
              <w:pStyle w:val="Normal"/>
              <w:suppressAutoHyphens w:val="true"/>
              <w:ind w:left="1080" w:hanging="0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0"/>
                <w:szCs w:val="20"/>
                <w:lang w:val="hr-HR" w:eastAsia="zh-CN"/>
              </w:rPr>
            </w:pPr>
            <w:r>
              <w:rPr>
                <w:color w:val="000000"/>
                <w:sz w:val="20"/>
                <w:szCs w:val="20"/>
                <w:lang w:val="hr-HR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hr-HR" w:eastAsia="zh-CN"/>
              </w:rPr>
            </w:pPr>
            <w:r>
              <w:rPr>
                <w:b/>
                <w:sz w:val="22"/>
                <w:szCs w:val="22"/>
                <w:lang w:val="hr-HR" w:eastAsia="zh-CN"/>
              </w:rPr>
              <w:t>JAVNA RASVJETA: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b/>
                <w:b/>
                <w:color w:val="000000"/>
                <w:sz w:val="22"/>
                <w:szCs w:val="22"/>
                <w:lang w:val="hr-HR" w:eastAsia="zh-CN"/>
              </w:rPr>
            </w:pPr>
            <w:r>
              <w:rPr>
                <w:b/>
                <w:color w:val="000000"/>
                <w:sz w:val="22"/>
                <w:szCs w:val="22"/>
                <w:lang w:val="hr-HR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 xml:space="preserve">6.1.Podmirenje troškova električne energije za javnu rasvjetu na području općine Petrovsko - paušalno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  <w:t>6.2.Tekuće održavanje javne rasvjete po naseljima na području općine Petrovsko – paušalno (sa božićnom rasvjetom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6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9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21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36324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14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8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5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2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94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1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13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9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9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14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15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11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1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5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1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3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5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2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55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36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6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5.4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.2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8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32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3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21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8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24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1.9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5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36.6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254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44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7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7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20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3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11.5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2"/>
                <w:szCs w:val="22"/>
              </w:rPr>
              <w:t>21.0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0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7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9,18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61,31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7,89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72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78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84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86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2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7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75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1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09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spacing w:lineRule="auto" w:line="240" w:before="0" w:after="0"/>
              <w:ind w:right="-102" w:hanging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ijeloteksta2"/>
              <w:spacing w:lineRule="auto" w:line="240" w:before="0" w:after="0"/>
              <w:ind w:right="-10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567055" cy="79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 E P U B L I K A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LASA: </w:t>
      </w:r>
      <w:r>
        <w:rPr/>
        <w:t>363-01/23-01/43</w:t>
      </w:r>
    </w:p>
    <w:p>
      <w:pPr>
        <w:pStyle w:val="Normal"/>
        <w:rPr/>
      </w:pPr>
      <w:r>
        <w:rPr>
          <w:b/>
          <w:bCs/>
        </w:rPr>
        <w:t xml:space="preserve">URBROJ: </w:t>
      </w:r>
      <w:r>
        <w:rPr/>
        <w:t>2140-25-01-25-4</w:t>
      </w:r>
    </w:p>
    <w:p>
      <w:pPr>
        <w:pStyle w:val="Normal"/>
        <w:rPr/>
      </w:pPr>
      <w:r>
        <w:rPr/>
        <w:t>Petrovsko, 27. veljače 2025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Na temelju članka </w:t>
      </w:r>
      <w:r>
        <w:rPr>
          <w:color w:val="000000"/>
        </w:rPr>
        <w:t>74.</w:t>
      </w:r>
      <w:r>
        <w:rPr/>
        <w:t xml:space="preserve"> Zakona o komunalnom gospodarstvu („Narodne novine“ broj 68/18, 110/18. i 32/20.) i članka 15. Statuta Općine Petrovsko ("Službeni glasnik Krapinsko-zagorske županije" broj 21/21.), Općinsko vijeće Općine Petrovsko je na svojoj 22. sjednici održanoj dana  27. veljače 2025. godine, donijelo sljedeći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Z A K LJ U Č A 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bCs/>
        </w:rPr>
        <w:tab/>
      </w:r>
      <w:r>
        <w:rPr>
          <w:bCs/>
        </w:rPr>
        <w:t xml:space="preserve"> Prihvaća se i prima na znanje </w:t>
      </w:r>
      <w:r>
        <w:rPr/>
        <w:t>Izvješće o izvršenju Programa održavanja komunalne infrastrukture</w:t>
      </w:r>
      <w:r>
        <w:rPr>
          <w:b/>
        </w:rPr>
        <w:t xml:space="preserve"> </w:t>
      </w:r>
      <w:r>
        <w:rPr>
          <w:bCs/>
        </w:rPr>
        <w:t>na području općine Petrovsko za 2024. godinu, u tekstu koji se prilaže ovom zaključku i čini njegov sastavni dio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vaj Zaključak i Izvješće će se objaviti u „Službenom glasniku Krapinsko-zagorske županije“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/>
      </w:pPr>
      <w:r>
        <w:rPr/>
        <w:tab/>
        <w:tab/>
        <w:tab/>
        <w:tab/>
      </w:r>
      <w:r>
        <w:rPr>
          <w:b/>
          <w:bCs/>
        </w:rPr>
        <w:t xml:space="preserve">PREDSJEDNIK OPĆINSKOG VIJEĆA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ab/>
        <w:tab/>
        <w:t xml:space="preserve">OPĆINE PETROVSKO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                      Željko Vučilovski,bacc.ing.tehn.inf.</w:t>
      </w:r>
    </w:p>
    <w:p>
      <w:pPr>
        <w:pStyle w:val="Tijeloteksta2"/>
        <w:spacing w:lineRule="auto" w:line="240" w:before="0" w:after="0"/>
        <w:ind w:right="-10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Arial" w:hAnsi="Arial" w:eastAsia="Calibri" w:cs="Arial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7:44:00Z</dcterms:created>
  <dc:creator>Korisnik</dc:creator>
  <dc:description/>
  <cp:keywords/>
  <dc:language>en-US</dc:language>
  <cp:lastModifiedBy>Korisnik</cp:lastModifiedBy>
  <cp:lastPrinted>2025-02-27T07:56:00Z</cp:lastPrinted>
  <dcterms:modified xsi:type="dcterms:W3CDTF">2025-02-27T06:56:00Z</dcterms:modified>
  <cp:revision>57</cp:revision>
  <dc:subject/>
  <dc:title/>
</cp:coreProperties>
</file>